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осмонав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Что за люди в космос поднимаются?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Эти люди космонавты называются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Космонавты, передайте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Марсианам наш привет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И скажите, что планеты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Лучше нашей в мире не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Вот ракета летит в небеса,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Словно быстрая, гигантская оса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И летят за ней ракеты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На далёкие планет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Очень много нужно знать,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Чтобы на небо летать.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Нелегко космонавтами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ем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В каждой деревне и в каждом селе,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В городе каждом и в каждой стране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Есть ребятишки –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Девчонки, мальчишки,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Каждый по-своему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Счастья желает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Каждый по-своему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Жизнь представляет.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Чёрные дети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И желтокожие,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Белые,-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Все друг на друга похожие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Дети планеты должны все дружить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Войнам должны мы конец положить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Чтобы на нашей планете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Счастливы были все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56:00Z</dcterms:created>
  <dc:creator>User5</dc:creator>
  <dc:description/>
  <cp:keywords/>
  <dc:language>en-US</dc:language>
  <cp:lastModifiedBy>User5</cp:lastModifiedBy>
  <dcterms:modified xsi:type="dcterms:W3CDTF">2009-12-05T16:52:00Z</dcterms:modified>
  <cp:revision>3</cp:revision>
  <dc:subject/>
  <dc:title>Космонавты</dc:title>
</cp:coreProperties>
</file>